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ATA PRIMARIA SCUOLABUS N° 8-7 ELEZIONI POLITICHE LUNEDI' 5 E MARTEDI' 6 MARZO 201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402" w:type="dxa"/>
        <w:jc w:val="left"/>
        <w:tblInd w:w="18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0"/>
        <w:gridCol w:w="1862"/>
      </w:tblGrid>
      <w:tr>
        <w:trPr/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POSITO SCUOLABUS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5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I VICO SOTTO PASTINE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9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I VICO INIZIO STRADINA PEDONALE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3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N MARTINO AI COLLI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9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I NOVOLI CASE ROSA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7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IX NOVEMBRE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1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XXV APRILE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MIFONTE BIBLIOTECA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4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BAR LA PINETA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6</w:t>
            </w:r>
          </w:p>
        </w:tc>
      </w:tr>
      <w:tr>
        <w:trPr/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2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397" w:top="453" w:footer="397" w:bottom="4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11-30T11:04:29Z</dcterms:modified>
  <cp:revision>11</cp:revision>
  <dc:subject/>
  <dc:title/>
</cp:coreProperties>
</file>